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О признании утратившими силу отдельных законодательных актов Ульяновской области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Ульяновской области вопросы стратегического планирования были урегулированы законом Ульяновской области от 08.05.2015 № 54-ЗО «О правовом регулировании отдельных вопросов, связанных с осуществлением стратегического планирования на уровне Ульяновской области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м законом от 30.10.2017 № 299-ФЗ «О внесении изменений в отдельные законодательные акты Российской Федерации» внесены изменения в Федеральный закон от 28.06.2014 № 172-ФЗ «О стратегическом планировании в Российской Федерации» в части установления, что документы стратегического планирования, разрабатываемые в рамках целеполагания на уровне субъекта Российской Федерации утверждаются законодательным (представительным) органом государственной власти субъекта Российской Федерации либо высшим исполнительным органом государственной власти субъекта Российской Федерации в соответствии с законом субъекта Российской Федер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закона Ульяновской области предлагается признать утратившим силу Закон Ульяновской области от 08.05.2015 № 54-ЗО «О правовом регулировании отдельных вопросов, связанных с осуществлением стратегического планирования на уровне Ульяновской области», а также</w:t>
      </w:r>
      <w:r>
        <w:rPr>
          <w:sz w:val="28"/>
        </w:rPr>
        <w:t xml:space="preserve"> Закон Ульяновской области от 06.04.2016 № 45-ЗО «О внесении изменения в статью 2 Закона Ульяновской области «О правовом регулировании отдельных вопросов, связанных с осуществлением стратегического планирования на уровне Ульяновской области», которым в основной законодательный акт вносились изменения, </w:t>
      </w:r>
      <w:r>
        <w:rPr>
          <w:bCs/>
          <w:sz w:val="28"/>
          <w:szCs w:val="28"/>
        </w:rPr>
        <w:t xml:space="preserve"> в связи с разработкой и принятием нового Закона Ульяновской области, регулирующего вопросы порядка осуществления стратегического планирования в Ульян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нятие проекта закона не повлечёт негативных последствий для граждан и организаций в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Действие предлагаемого закона будет распространено на неограниченный круг лиц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, а именно актов о государственном управлении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Курамшиной Юлией Александровной, юристом автономной некоммерческой организации «Центр стратегических исследований Ульян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18:00Z</dcterms:created>
  <dc:creator>volkonskaja</dc:creator>
  <dc:description/>
  <cp:keywords/>
  <dc:language>en-US</dc:language>
  <cp:lastModifiedBy>Пользователь Windows</cp:lastModifiedBy>
  <cp:lastPrinted>2018-03-29T09:47:00Z</cp:lastPrinted>
  <dcterms:modified xsi:type="dcterms:W3CDTF">2018-03-29T06:47:00Z</dcterms:modified>
  <cp:revision>13</cp:revision>
  <dc:subject/>
  <dc:title>ПОЯСНИТЕЛЬНАЯ ЗАПИСКА</dc:title>
</cp:coreProperties>
</file>